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5117659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6021333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